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50"/>
        <w:jc w:val="both"/>
        <w:rPr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情况说明</w:t>
      </w:r>
    </w:p>
    <w:p>
      <w:pPr>
        <w:pStyle w:val="Normal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根据《中华人民共和国税收征收管理法》第十九规定“纳税人、扣缴义务人根据合法、有效凭证记账，进行核算”及《中华人民共和国发票管理办法》第二十条规定“所有单位和从事生产、经营活动的个人在购买商品、接受服务以及从事其他经营活动支付款项，应当向收款方取得发票”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由于专家不愿提供劳务发票，请计划财务部预扣预缴个人所得税，按税后金额支付给专家。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请批示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经办人签字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val="en-US" w:eastAsia="zh-CN"/>
        </w:rPr>
        <w:t>日期：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二级单位负责人签署意见及签字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日期：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财务负责人签署意见及签字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</w:p>
    <w:p>
      <w:pPr>
        <w:pStyle w:val="Normal"/>
        <w:ind w:firstLine="560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日期：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分管财务领导签署意见及签字：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</w:t>
      </w:r>
      <w:r>
        <w:rPr>
          <w:sz w:val="28"/>
          <w:szCs w:val="28"/>
          <w:lang w:val="en-US" w:eastAsia="zh-CN"/>
        </w:rPr>
        <w:t>日期：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年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3360"/>
        <w:rPr>
          <w:rFonts w:eastAsia="Calibri" w:cs="Calibri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X</dc:creator>
  <dc:description/>
  <dc:language>en-US</dc:language>
  <cp:lastModifiedBy>付秦瑜</cp:lastModifiedBy>
  <dcterms:modified xsi:type="dcterms:W3CDTF">2023-04-28T07:2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8BBBE8E4E4C149FD4F515822303A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